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9210</wp:posOffset>
            </wp:positionV>
            <wp:extent cx="80010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  <w:sz w:val="26"/>
        </w:rPr>
      </w:pPr>
      <w:r>
        <w:rPr>
          <w:rFonts w:cs="Tahoma" w:ascii="Tahoma" w:hAnsi="Tahoma"/>
          <w:sz w:val="26"/>
        </w:rPr>
        <w:t>ELECTRÓNICA</w:t>
      </w:r>
    </w:p>
    <w:p>
      <w:pPr>
        <w:pStyle w:val="Heading1"/>
        <w:ind w:left="-720" w:right="-316" w:hanging="0"/>
        <w:rPr>
          <w:spacing w:val="20"/>
          <w:sz w:val="26"/>
        </w:rPr>
      </w:pPr>
      <w:r>
        <w:rPr>
          <w:spacing w:val="20"/>
          <w:sz w:val="26"/>
        </w:rPr>
        <w:t>Segundo Examen Parcial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Heading2"/>
        <w:jc w:val="both"/>
        <w:rPr/>
      </w:pPr>
      <w:r>
        <w:rPr>
          <w:sz w:val="20"/>
        </w:rPr>
        <w:t xml:space="preserve">Prof. Ing. Miller Cambindo Montaño </w:t>
      </w:r>
      <w:r>
        <w:rPr/>
        <w:t xml:space="preserve">                Estudiante:_________________________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un solo transformador y sin derivación central (tap) cuyo voltaje de secundario es de 24 voltios, diseñe una fuente de alimentación que tenga las siguientes salidas de continua: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306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>6.2 voltios corriente máxima de 1 amperio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306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>72 voltios corriente máxima de 100 m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306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>34 voltios corriente de 2 amperio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las salidas tienen un LED indicador de encend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alo de navidad adelantado:  ()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375285</wp:posOffset>
            </wp:positionV>
            <wp:extent cx="1600200" cy="1356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 desea que un puente rectificador proporcione una tensión de pico en la carga de 40V. ¿Cuál es el valor rms aproximado de la tensión en el secundario del transformador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l es la corriente en el circuito de la figura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ntos electrones tiene en la capa valencia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aislante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semiconducto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condu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necesita diseñar una fuente de alimentación que entregue en su salida un voltaje DC estable de 18.5 Voltios con un rizado de 0.5V y una corriente de salida máxima de 2 Amperios.  Calcúlese el voltaje del secundario del Transformador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2385</wp:posOffset>
            </wp:positionV>
            <wp:extent cx="4343400" cy="13474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0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8:34:00Z</dcterms:created>
  <dc:creator>unipacific</dc:creator>
  <dc:description/>
  <dc:language>en-US</dc:language>
  <cp:lastModifiedBy>Miller Cambindo Montaño</cp:lastModifiedBy>
  <cp:lastPrinted>2005-11-08T14:01:00Z</cp:lastPrinted>
  <dcterms:modified xsi:type="dcterms:W3CDTF">2005-11-08T19:07:00Z</dcterms:modified>
  <cp:revision>6</cp:revision>
  <dc:subject/>
  <dc:title>UNIVERSIDAD DEL PACÌFICO                     TALLER 1  LÓGICA MATEMÁTICA</dc:title>
</cp:coreProperties>
</file>